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Dill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Sycamore Cresc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burgh.</w:t>
      </w:r>
    </w:p>
    <w:p>
      <w:pPr>
        <w:pStyle w:val="Normal"/>
        <w:spacing w:before="48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2009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ichael,</w:t>
      </w:r>
    </w:p>
    <w:p>
      <w:pPr>
        <w:pStyle w:val="Normal"/>
        <w:spacing w:before="0" w:after="240"/>
        <w:rPr/>
      </w:pPr>
      <w:r>
        <w:object w:dxaOrig="689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44.1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73464814" r:id="rId2"/>
        </w:object>
      </w:r>
      <w:r>
        <w:rPr>
          <w:rFonts w:cs="Arial" w:ascii="Arial" w:hAnsi="Arial"/>
          <w:sz w:val="24"/>
        </w:rPr>
        <w:t>Please see below the spreadsheet as requested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in relation to projected revenues for Year 1 for the proposed new football stadium.</w:t>
      </w:r>
    </w:p>
    <w:p>
      <w:pPr>
        <w:pStyle w:val="TextBody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  <w:t>If you would like any of the supporting documentation then please refer to the sponsor pack that I sent you earlier this mon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 wishes,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</w:rPr>
        <w:t xml:space="preserve">Roberta Jones </w:t>
        <w:br/>
        <w:t>Secretary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ce your letter sent to Mr Jonson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18</cp:revision>
  <dc:subject/>
  <dc:title/>
</cp:coreProperties>
</file>